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полнения к критериям результатов учебной деятельности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Дисциплина «Железнодорожные станции и узлы»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ые ошиб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вопрос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да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Нарушает  логическую  связь между понятия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Искажает профессиональную терминологи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Ошибается в описании конструктивных элементов стрелочных переводов и глухих пересечений, технических устройств раздельных пунк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 ошибки при формулировке определе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ет привести формулы с единицами измер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Неверно вычерчивает конструктивные элементы стрелочных перевод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Не может выявить неисправности стрелочных переводов, угрожающие безопасности движ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ает логику решения задачи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ущественные ошибк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вопрос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да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рректно дает определения основных поняти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Не приводит примеры применения технического оснащения раздельных пункт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Не называет единичные классификационные характеристики раздельных пунктов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 математические ошибки в расчета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ает требования к оформлению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одит отдельные единицы измер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 исправ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ет пояснить отдельные расчеты.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9:50:00Z</dcterms:created>
  <dc:creator>Admin</dc:creator>
  <dc:description/>
  <cp:keywords/>
  <dc:language>en-US</dc:language>
  <cp:lastModifiedBy>Дмитрий</cp:lastModifiedBy>
  <dcterms:modified xsi:type="dcterms:W3CDTF">2013-01-28T19:59:00Z</dcterms:modified>
  <cp:revision>3</cp:revision>
  <dc:subject/>
  <dc:title>Дополнения к критериям результатов учебной деятельности</dc:title>
</cp:coreProperties>
</file>